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Æ ÷á÷áËáõÃÛáõÝ ú¹³Ý³í³·Ý³óáõÃÛ³Ý ³Ýíï³Ý·áõÃÛ³Ý Ñ³Ù³ñ Ñ³Ù³·áñÍ³ÏóáõÃÛ³Ý í»ñ³µ»ñÛ³É §ºìð²ÎàÜîðàÈ¦ ÙÇç³½·³ÛÇÝ ÏáÝí»ÝóÇ³ÛÇ 1970 Ãí³Ï³ÝÇ ÑáõÉÇëÇ 6-Ç Éñ³óáõóÇã ²ñÓ³Ý³·ñáõÃÛ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§ú¹³Ý³í³·Ý³óáõÃÛ³Ý ³Ýíï³Ý·áõÃÛ³Ý Ñ³Ù³ñ Ñ³Ù³·áñÍ³ÏóáõÃÛ³Ý í»ñ³µ»ñÛ³É ÙÇç³½·³ÛÇÝ ÏáÝí»ÝóÇ³ÛÇ /§ºíñ³ÏáÝïñáÉ¦¦/ 1970 Ãí³Ï³ÝÇ ÑáõÉÇëÇ 6-ÇÝ ´ñÛáõë»ÉáõÙ ëïáñ³·ñí³Í Éñ³óáõóÇã ²ñÓ³Ý³·ñáõÃÛ³Ý (³ÛëáõÑ»ïª Èñ³óáõóÇã ³ñÓ³Ý³·ñáõÃÛáõÝ) Ù³ëÝ³ÏÇó å»ïáõÃÛáõÝ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áõÅÇ Ù»ç ÙïÝ»Éáõ ûñí³ÝÇó Èñ³óáõóÇã ³ñÓ³Ý³·ñáõÃÛ³Ý 3-ñ¹ Ñá¹í³ÍÇ ï»ùëïÁ Ï÷áË³ñÇÝíÇ Ñ»ï¨Û³É ï»ùëïáí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§1. ¶áñÍ³Ï³ÉáõÃÛ³Ý ¶ÉË³íáñ ïÝûñ»ÝÇ ¨ Î³½Ù³Ï»ñåáõÃÛ³Ý ³ÝÓÝ³Ï³½ÙÇ ³Ý¹³ÙÝ»ñÇ, Ý»ñ³éÛ³É Øßï³Ï³Ý å³ïíÇñ³ÏÁ, Øßï³Ï³Ý Ñ³ÝÓÝ³ÅáÕáíÇ ÏáÕÙÇó ë³ÑÙ³Ýí³Í å³ÛÙ³ÝÝ»ñÇÝ ¨ Ï³ÝáÝÝ»ñÇÝ Ñ³Ù³</w:t>
        <w:softHyphen/>
        <w:t>å³ï³ëË³Ý` Î³½Ù³Ï»ñåáõÃÛ³Ý ÏáÕÙÇó í×³ñíáÕ ³ßË³ï³í³ñÓ»ñÁ ¨ å³ñ·¨³ïñáõÙÝ»ñÁ ÏÑ³ñÏí»Ý, áñÁ ÏëÏëÇ ·áñÍ»É ëáõÛÝ ¹ñáõÛÃÇ áõÅÇ Ù»ç ÙïÝ»Éáõó Ñ»ïá` Ù»Ï ï³ñí³ ÁÝÃ³óùáõÙ: ²Ûë Ñ³ñÏÇ ÏÇñ³éÙ³Ý Å³ÙÏ»ïÇó ëÏë³Í` ÝÙ³Ý ³ßË³ï³í³ñÓ»ñÁ ¨ å³ñ·¨³ïñáõÙÝ»ñÁ Ï³½³ïí»Ý ³½·³ÛÇÝ »Ï³Ùï³Ñ³ñÏÇó: ä³ÛÙ³Ý³íáñíáÕ å»ïáõÃÛáõÝÝ»ñÁ, ÇÝã¨¿, Ñ³ßíÇ Ï³éÝ»Ý ³Û¹å»ë ãÑ³ñÏíáÕ ³ßË³ï³í³ñÓ»ñÁ ¨ éá×ÇÏÝ»ñÁ, »ñµ áñáß»ÉÇë ÉÇÝ»Ý ³ÛÉ ³ÕµÛáõñÝ»ñÇ »Ï³ÙïÇó í×³ñíáÕ Ñ³ñÏÇ ·áõ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1-ÇÝ Ï»ïÁ ãÇ ÏÇñ³éíÇ Î³½Ù³Ï»ñåáõÃÛ³Ý ÏáÕÙÇó í×³ñíáÕ Ï»Ýë³Ãáß³ÏÝ»ñÇ ¨ ³Ù»Ý³ÙÛ³ »Ï³Ùáõï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¶áñÍáÕ ¨ Ý³ËÏÇÝ Í³é³ÛáÕÝ»ñÇ ³ÝáõÝÝ»ñÁ, å³ßïáÝÝ»ñÁ, Ñ³ëó»Ý»ñÁ, ÇÝãå»ë Ý³¨ å³ñ·¨³ïñáõÙÝ»ñÁ ¨, »ñµ ³ÝÑñ³Å»ßï ¿, Ï»Ýë³Ãáß³ÏÝ»ñÁ, áñáÝó ÝÏ³ïÙ³Ùµ ëáõÛÝ Ñá¹í³ÍÇ 1-ÇÝ ¨ 2-ñ¹ Ï»ï»ñÁ ÏÇñ³éíáõÙ »Ý, å³ñµ»ñ³µ³ñ ÏÑ³Õáñ¹í»Ý ä³ÛÙ³Ý³íáñíáÕ å»ïáõÃÛáõÝÝ»ñÇÝ¦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âÝ³Û³Í ëáõÛÝ ²ñÓ³Ý³·ñáõÃÛ³Ý 1-ÇÝ Ñá¹í³ÍÇ ¹ñáõÛÃÝ»ñÇÝ` Èñ³óáõóÇã ³ñÓ³Ý³·ñáõÃÛ³Ý 3-ñ¹ Ñá¹í³Íáí ë³ÑÙ³Ýí³Í å³ñï³íáñáõÃÛáõÝÝ»ñÁ å³ñï³¹Çñ ÏÉÇÝ»Ý ÙÇÝã¨ Ñ³Ù³å³ï³ëË³Ý å³Ñ³ÝçÝ»ñÁ ¨ å³ñï³íáñáõÃÛáõÝÝ»ñÁ ÉÇáíÇÝ Ï³ï³ñí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²ñÓ³Ý³·ñáõÃÛáõÝÁ »ÝÃ³Ï³ ¿ í³í»ñ³óÙ³Ý, ÁÝ¹áõÝÙ³Ý Ï³Ù Ñ³í³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ì³í»ñ³·ñ»ñÁ, ÁÝ¹áõÝÙ³Ý Ï³Ù Ñ³í³ÝáõÃÛ³Ý ÷³ëï³ÃÕÃ»ñÁ Ç å³Ñ ÏÑ³ÝÓÝí»Ý ´»É·Ç³ÛÇ Â³·³íáñáõÃÛ³Ý Î³é³í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²ñÓ³Ý³·ñáõÃÛáõÝÝ áõÅÇ Ù»ç ÏÙïÝÇ Èñ³óáõóÇã ³ñÓ³Ý³·ñáõÃÛ³Ý í»ñçÇÝ Ù³ëÝ³ÏÇó å»ïáõÃÛ³Ý í³í»ñ³·Çñ, ÁÝ¹áõÝÙ³Ý Ï³Ù Ñ³í³ÝáõÃÛ³Ý ÷³ëï³ÃáõÕÃ Ç å³Ñ Ñ³ÝÓÝ»ÉáõÝ Ñ³çáñ¹áÕ ï³ñ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´»É·Ç³ÛÇ Â³·³íáñáõÃÛ³Ý Î³é³í³ñáõÃÛáõÝÁ ÏÍ³ÝáõóÇ Èñ³óáõóÇã ³ñÓ³Ý³·ñáõÃÛ³Ý ÙÛáõë Ù³ëÝ³ÏÇó å»ïáõÃÛáõÝÝ»ñÇ Ï³é³í³ñáõÃÛáõÝÝ»ñÇÝ ó³ÝÏ³ó³Í í³í»ñ³·Çñ, ÁÝ¹áõÝÙ³Ý Ï³Ù Ñ³í³ÝáõÃÛ³Ý ÷³ëï³ÃáõÕÃ Ç å³Ñ Ñ³ÝÓÝ»Éáõ ¨ áõÅÇ Ù»ç ÙïÝ»Éáõ ûñí³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Ñ³ëï³ïáõÙÝ áñÇ` Ý»ñùáëïáñ³·ñÛ³É ÉÇ³½áñ Ý»ñÏ³Û³óáõóÇãÝ»ñÁ, å³ïß³× Ó¨áí Ï³½Ùí³Í Çñ»Ýó ÉÇ³½áñáõÃÛáõÝÝ»ñÁ Ý»ñÏ³Û³óÝ»Éáõó Ñ»ïá, ëïáñ³·ñ»óÇÝ ëáõÛÝ ²ñÓ³Ý³·ñáõÃÛáõÝÁ ¨ ÏÝù»óÇÝ 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í³Í ¿ ´ñÛáõë»É ù³Õ³ùáõÙ 1978 Ãí³Ï³ÝÇ ÝáÛ»Ùµ»ñÇ 21-ÇÝ, Ù»Ï ûñÇÝ³Ïáíª ·»ñÙ³Ý»ñ»Ý, ³Ý·É»ñ»Ý, ýñ³Ýë»ñ»Ý ¨ ÑáÉ³Ý¹»ñ»Ý, áñÁ Ç å³Ñ ÏÑ³ÝÓÝíÇ ´»É·Ç³ÛÇ Â³·³íáñáõÃÛ³Ý Î³é³í³ñáõÃÛ³Ý ³ñËÇíÝ»ñÇÝ, áñÝ ¿É Ñ³ëï³ïí³Í å³ï×»ÝÝ»ñÁ Ï÷áË³ÝóÇ ÙÛáõë ëïáñ³·ñ³Í å»ïáõÃÛáõÝÝ»ñÇÝ:  î³ñ³Ó³ÛÝáõÃÛ³Ý ¹»åùáõÙ ýñ³Ýë»ñ»Ý ï»ùëïÁ Ï·»ñ³Ï³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Ó³Ý³·ñáõÃÛáõÝÝ áõÅÇ Ù»ç ¿ Ùï»É 2006Ã. Ù³ñïÇ 1-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20:00Z</dcterms:created>
  <dc:creator>User</dc:creator>
  <dc:description/>
  <cp:keywords/>
  <dc:language>en-US</dc:language>
  <cp:lastModifiedBy>Computer</cp:lastModifiedBy>
  <dcterms:modified xsi:type="dcterms:W3CDTF">2006-12-05T13:53:00Z</dcterms:modified>
  <cp:revision>12</cp:revision>
  <dc:subject/>
  <dc:title>²ðÒ²Ü²ðàôÂÚàôÜ</dc:title>
</cp:coreProperties>
</file>